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Zeroize Radio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Zeroize radio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Comm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 Zeroize INFOSEC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Radio is in Operational mo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n actor requested the radio to be zeroiz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/>
              <w:t>An actor requests the radio to be zeroized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/>
              <w:t xml:space="preserve"> The Radio system notifies Information Security Devices to clear all classified/sensitive information (such as security key material, etc) from their volatile and non-volatile storage..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3. The radio system notifies all communication channels the radio zeroization </w:t>
            </w:r>
          </w:p>
          <w:p>
            <w:pPr>
              <w:pStyle w:val="Normal"/>
              <w:spacing w:before="0" w:after="80"/>
              <w:rPr/>
            </w:pPr>
            <w:r>
              <w:rPr/>
              <w:t>4.  Communication channels as applicable perform waveform unique zerioization functionality</w:t>
            </w:r>
          </w:p>
          <w:p>
            <w:pPr>
              <w:pStyle w:val="Normal"/>
              <w:spacing w:before="0" w:after="80"/>
              <w:rPr/>
            </w:pPr>
            <w:r>
              <w:rPr/>
              <w:t>5. The Radio System clears processing device memory of any classified information on each radio communication channel.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rFonts w:cs="Arial" w:ascii="Arial" w:hAnsi="Arial"/>
                <w:b/>
                <w:sz w:val="28"/>
                <w:lang w:val="fr-CA"/>
              </w:rPr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is in Zeroize State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ind w:left="907" w:hanging="907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33:00Z</dcterms:created>
  <dc:creator>Francis Bordeleau</dc:creator>
  <dc:description/>
  <dc:language>en-US</dc:language>
  <cp:lastModifiedBy>Dominick Paniscotti</cp:lastModifiedBy>
  <dcterms:modified xsi:type="dcterms:W3CDTF">2003-03-26T14:11:00Z</dcterms:modified>
  <cp:revision>11</cp:revision>
  <dc:subject/>
  <dc:title>Use Case Identifier: Pause Scanning</dc:title>
</cp:coreProperties>
</file>